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466300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9402776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